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’s Your Question Lin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udent name:………………………………………………….Title of Text……………………………………………………………………….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 the Line          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4605</wp:posOffset>
                      </wp:positionV>
                      <wp:extent cx="34290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1.15pt" to="135.05pt,1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67005</wp:posOffset>
                      </wp:positionV>
                      <wp:extent cx="3429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13.15pt" to="149.3pt,13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262255</wp:posOffset>
                      </wp:positionV>
                      <wp:extent cx="34290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5pt,20.65pt" to="149.3pt,20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Between the line     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45415</wp:posOffset>
                      </wp:positionV>
                      <wp:extent cx="3429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1.45pt" to="145.75pt,11.4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>Beyond the line             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ould like to know more about………..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haps I can……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 xml:space="preserve">Koechlin &amp; Zwaan </w:t>
    </w:r>
    <w:r>
      <w:rPr>
        <w:rFonts w:cs="Comic Sans MS" w:ascii="Comic Sans MS" w:hAnsi="Comic Sans MS"/>
        <w:sz w:val="20"/>
        <w:szCs w:val="20"/>
      </w:rPr>
      <w:t>Questioning Success –2007</w:t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22:00Z</dcterms:created>
  <dc:creator>Carol Koechlin</dc:creator>
  <dc:description/>
  <cp:keywords/>
  <dc:language>en-US</dc:language>
  <cp:lastModifiedBy>officeuser</cp:lastModifiedBy>
  <cp:lastPrinted>2005-04-10T16:25:00Z</cp:lastPrinted>
  <dcterms:modified xsi:type="dcterms:W3CDTF">2010-09-30T20:22:00Z</dcterms:modified>
  <cp:revision>2</cp:revision>
  <dc:subject/>
  <dc:title>What’s Your Question Line</dc:title>
</cp:coreProperties>
</file>